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</w:t>
      </w:r>
      <w:r>
        <w:rPr>
          <w:i/>
        </w:rPr>
        <w:t>Ключевое</w:t>
      </w:r>
      <w:r>
        <w:rPr/>
        <w:t xml:space="preserve"> (I-1-28) [49]. Урановое оруденение локализовано в горизонте современных сероцветных валунно-галечных отложений с песчано-гравийным заполнителем, несогласно залегающих на вулканогенных образованиях удинской свиты. Пластообразная залежь залегает на глубинах от 10 до 28 м. Простирание ее субмеридиональное, протяженность – до 0,9–1,0 км и максимальная ширина – 600 м. Мощность отдельных рудных тел внутри залежи составляет 0,55–0,85 м. Суммарная мощность их достигает 10,75 м. Содержание урана в отдельных сечениях – 0,013–0,047 %. В центральной части залежи установлены рудные тела с кондиционным содержанием урана – 0,059–0,071 % и мощностью 0,55–0,75 м. Прогнозные ресурсы урана категории Р</w:t>
      </w:r>
      <w:r>
        <w:rPr>
          <w:vertAlign w:val="subscript"/>
        </w:rPr>
        <w:t>1</w:t>
      </w:r>
      <w:r>
        <w:rPr/>
        <w:t xml:space="preserve"> в количестве 0,504 тыс. т при среднем содержании урана 0,025 % апробированы (Протокол № 10 секции ученого совета ФГУП «ВИМС» от 25.11.2011 г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4:00Z</dcterms:created>
  <dc:creator>Kat</dc:creator>
  <dc:description/>
  <cp:keywords/>
  <dc:language>en-US</dc:language>
  <cp:lastModifiedBy>Kat</cp:lastModifiedBy>
  <dcterms:modified xsi:type="dcterms:W3CDTF">2024-05-06T14:04:00Z</dcterms:modified>
  <cp:revision>1</cp:revision>
  <dc:subject/>
  <dc:title>Проявление Ключевое (I-1-28) [49]</dc:title>
</cp:coreProperties>
</file>